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12.2025 № 364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6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313"/>
        <w:gridCol w:w="1701"/>
        <w:gridCol w:w="875"/>
        <w:gridCol w:w="849"/>
        <w:gridCol w:w="849"/>
        <w:gridCol w:w="850"/>
        <w:gridCol w:w="850"/>
        <w:gridCol w:w="849"/>
        <w:gridCol w:w="974"/>
        <w:gridCol w:w="725"/>
        <w:gridCol w:w="834"/>
        <w:gridCol w:w="709"/>
        <w:gridCol w:w="1417"/>
        <w:gridCol w:w="1559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16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630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, реконструкции, модернизации водопроводов, канализационных сетей в населенных пунктах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81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водопроводной сети х. Сладкий Лиман (в границах земельного участка № 116 и №42 по ул. Широ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59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4 «Капитальный ремонт водопроводной сети по ул. Красной в границах улиц Красноармейская и Коммунаров ст. Стародеревянковской (нечетная сторона). И ул. Мира в границах улиц Коммунаров и ул. Вольная ст. Стародеревянковской (не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бъектов коммунальной инфраструкту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(модернизация), капитальный ремонт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бъектов коммунальной инфраструкту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3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9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3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9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</w:t>
      </w:r>
      <w:bookmarkStart w:id="2" w:name="sub_5002"/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12.2025 № 36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6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5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4"/>
        <w:gridCol w:w="1628"/>
        <w:gridCol w:w="855"/>
        <w:gridCol w:w="992"/>
        <w:gridCol w:w="1134"/>
        <w:gridCol w:w="1134"/>
        <w:gridCol w:w="1134"/>
        <w:gridCol w:w="1276"/>
        <w:gridCol w:w="1276"/>
        <w:gridCol w:w="1134"/>
        <w:gridCol w:w="1134"/>
        <w:gridCol w:w="6"/>
        <w:gridCol w:w="1112"/>
      </w:tblGrid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7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8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9,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</w:t>
            </w:r>
            <w:r>
              <w:rPr>
                <w:rFonts w:cs="Times New Roman" w:ascii="Times New Roman" w:hAnsi="Times New Roman"/>
              </w:rPr>
              <w:t>Капитальный ремонт водопроводной сети по ул. Красной в границах улиц Красноармейская и Коммунаров ст. Стародеревянковской (нечетная сторона). И ул. Мира в границах улиц Коммунаров и ул. Вольная ст. Стародеревянковской (нечетная сторона)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8,9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3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6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38,9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ЗАМ</cp:lastModifiedBy>
  <cp:lastPrinted>2025-12-08T10:40:00Z</cp:lastPrinted>
  <dcterms:modified xsi:type="dcterms:W3CDTF">2025-12-08T07:41:00Z</dcterms:modified>
  <cp:revision>153</cp:revision>
  <dc:subject/>
  <dc:title>КРАСНОДАРСКИЙ КРАЙ</dc:title>
</cp:coreProperties>
</file>